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ngrád Város Önkormányzata</w:t>
      </w:r>
    </w:p>
    <w:p>
      <w:pPr>
        <w:pStyle w:val="Normal"/>
        <w:rPr/>
      </w:pPr>
      <w:r>
        <w:rPr/>
        <w:t xml:space="preserve">Polgármesteri Hivatal </w:t>
      </w:r>
    </w:p>
    <w:p>
      <w:pPr>
        <w:pStyle w:val="Normal"/>
        <w:rPr/>
      </w:pPr>
      <w:r>
        <w:rPr/>
        <w:t>Mérnöki Irodáját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02-124-46/2009.</w:t>
      </w:r>
    </w:p>
    <w:p>
      <w:pPr>
        <w:pStyle w:val="Normal"/>
        <w:rPr/>
      </w:pPr>
      <w:r>
        <w:rPr/>
        <w:t xml:space="preserve">Üi: Tárkányi Ferenc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árgy: interpellációra adott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Havasi János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sz w:val="26"/>
        </w:rPr>
      </w:pPr>
      <w:r>
        <w:rPr>
          <w:sz w:val="26"/>
        </w:rPr>
        <w:t>Csongrád</w:t>
      </w:r>
    </w:p>
    <w:p>
      <w:pPr>
        <w:pStyle w:val="Normal"/>
        <w:rPr>
          <w:bCs/>
        </w:rPr>
      </w:pPr>
      <w:r>
        <w:rPr>
          <w:bCs/>
        </w:rPr>
        <w:t>Tömörkény I. 18.</w:t>
      </w:r>
    </w:p>
    <w:p>
      <w:pPr>
        <w:pStyle w:val="Normal"/>
        <w:rPr>
          <w:bCs/>
        </w:rPr>
      </w:pPr>
      <w:r>
        <w:rPr>
          <w:bCs/>
        </w:rPr>
        <w:t>664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isztelt Képviselő Asszon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december 22.-én tartott testületi ülésen a Bólyai János u. 30. szám alatti ingatlanon lévő romos épülettel kapcsolatosan felvetett interpellációjára az alábbi választ ad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>2009. december 29.-én helyszíni szemlélt tartottam az épület szemrevételezésével kapcsolatban. Megállapítottam, hogy az épület valóban elhanyagolt állapotú.</w:t>
      </w:r>
    </w:p>
    <w:p>
      <w:pPr>
        <w:pStyle w:val="Sajt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Sajt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Fentiek miatt felhívjuk az ingatlan tulajdonosának figyelmét, hogy gondoskodjon az épület jó karbantartásáról, illetve amennyiben az már gazdaságosan nem felújítható annak elbontásár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/>
      </w:pPr>
      <w:r>
        <w:rPr/>
        <w:t>Kérem a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09. december 29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eres Baláz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 mérnöki iroda vezetője</w:t>
      </w:r>
      <w:r>
        <w:br w:type="page"/>
      </w:r>
    </w:p>
    <w:p>
      <w:pPr>
        <w:pStyle w:val="Heading1"/>
        <w:rPr>
          <w:sz w:val="26"/>
        </w:rPr>
      </w:pPr>
      <w:r>
        <w:rPr>
          <w:sz w:val="26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6640 Csongrád, Kossuth tér 7.</w:t>
      </w:r>
    </w:p>
    <w:p>
      <w:pPr>
        <w:pStyle w:val="Normal"/>
        <w:rPr>
          <w:sz w:val="24"/>
        </w:rPr>
      </w:pPr>
      <w:r>
        <w:rPr>
          <w:sz w:val="24"/>
        </w:rPr>
        <w:t>Tel.: 63/571-900, fax: 571-9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4950"/>
        <w:rPr>
          <w:sz w:val="24"/>
        </w:rPr>
      </w:pPr>
      <w:r>
        <w:rPr>
          <w:sz w:val="24"/>
        </w:rPr>
        <w:t>Száma: 02-691-1/2010</w:t>
        <w:tab/>
        <w:t xml:space="preserve">Tárgy: képviselői interpellációra adott   </w:t>
      </w:r>
    </w:p>
    <w:p>
      <w:pPr>
        <w:pStyle w:val="Normal"/>
        <w:ind w:left="4956" w:hanging="4950"/>
        <w:rPr>
          <w:sz w:val="24"/>
        </w:rPr>
      </w:pPr>
      <w:r>
        <w:rPr>
          <w:sz w:val="24"/>
        </w:rPr>
        <w:tab/>
        <w:tab/>
        <w:t>vála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zegedi Györgyné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képviselő asszony részé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>
          <w:b/>
        </w:rPr>
        <w:t>Csongrá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öldkert u.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6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 Asszon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A 2009. december 18. Testületi ülésen elhangzott „Hársfa u. 59-63. számú társasházak mögötti pihenőövezet bővítésével” kapcsolatos interpellációjára az alábbi választ adom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nti társasházak mögötti már füves terület bővítési lehetőségének érdekében a művelt terület bérlőjével felvesszük a kapcsolatot, hogy az általa használt rész terhére növelni lehessen a füves terüle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érlővel történt egyeztetésről tájékoztatni fogom Ö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Kérem válaszom elfogad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0. januá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Tisztelettel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65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82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788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835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3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795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846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785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7474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537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86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7976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735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lgármesteri </w:t>
      </w:r>
      <w:r>
        <w:rPr>
          <w:b/>
          <w:bCs/>
          <w:sz w:val="24"/>
        </w:rPr>
        <w:t>Hivatal</w:t>
      </w:r>
    </w:p>
    <w:p>
      <w:pPr>
        <w:pStyle w:val="Heading1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23"/>
          <w:szCs w:val="23"/>
        </w:rPr>
        <w:t>Száma:</w:t>
      </w:r>
      <w:r>
        <w:rPr>
          <w:sz w:val="23"/>
          <w:szCs w:val="23"/>
        </w:rPr>
        <w:t xml:space="preserve"> 02-595-61/2009.</w:t>
        <w:tab/>
        <w:tab/>
        <w:tab/>
        <w:tab/>
      </w:r>
      <w:r>
        <w:rPr>
          <w:b/>
          <w:sz w:val="23"/>
          <w:szCs w:val="23"/>
        </w:rPr>
        <w:t>Téma:</w:t>
      </w:r>
      <w:r>
        <w:rPr>
          <w:sz w:val="23"/>
          <w:szCs w:val="23"/>
        </w:rPr>
        <w:t xml:space="preserve"> válasz képviselői interpellációr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Pálné Bárdos Rita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ábián Györg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6640 Csongrá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ália 1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isztelt Képviselő Úr!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2009. december 18.-án megtartott képviselő-testületi ülésen elhangzott interpellációjára az alábbi választ adom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Klímabarát Települések Szövetségének Egyesülete azokat a magyarországi településeket tömöríti, ahol települési éghajlatváltozási program folyik, illetve ennek előkészítése folyamatban van. Az Egyesület célja, hogy elősegítse a Nemzeti Éghajlatváltozási Stratégiával összhangban Magyarországon minél több településnek legyen saját, szakmailag megalapozott klímastratégiája és a helyi programot megvalósító Klímakör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akmai felügyeletet a Magyar Tudományos Akadémia Szociológiai Kutatóintézete biztosítja külső szakértők bevonásával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gyesület rendes tagja lehet, aki tagsági nyilatkozatot tesz, az Egyesület céljaival egyetért és annak munkájában részt vállal, a tagdíjat befizet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s taggá válásnak több feltétele van, pl.: Testületi határozat a helyi települési klímastratégia elfogadásáról; Csongrád város lélekszámával arányos összegű tagdíj befizetése az Egyesület számlájára (ami az évi egyesületi tagdíjnak /100.000 Ft/ legalább háromszorosa); helyi pénzalap létrehozása a képviselő-testület részéről a helyi klímaprogram költségeinek finanszírozására, valamint ennek az alapnak a feltöltése a program elindulásához elegendő pénzösszegg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az Egyesület célkitűzéseivel teljes mértékben egyetért. Az elveket támogatjuk, de az Egyesületi tagság nélkül is Klímabarát stratégiát kívánunk megvalósítani. Jó példa erre, a csongrádi termálrendszer rekonstrukciója és fejlesztése tárgyában KEOP pályázaton nyert támogatás, mely projekt megvalósítása kapcsán a Bökényi városrészben működő termálkút felújítása, valamint kút melletti hőközpont átépítése valósul meg. A bekapcsolt városközponti épületek mellet új középületek csatlakozási lehetősége épül ki. Minden bekapcsolásra kerülő épületbe beépítésre kerül egy automatikus működésű központ, amely képes együttműködni a gázüzemű rendszerrel, elsőbbséget biztosítva a termál energiának, így csökkentve a károsanyag kibocsátás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érem fenti válaszom elfogadásá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420"/>
        <w:rPr>
          <w:sz w:val="23"/>
          <w:szCs w:val="23"/>
        </w:rPr>
      </w:pPr>
      <w:r>
        <w:rPr>
          <w:sz w:val="23"/>
          <w:szCs w:val="23"/>
        </w:rPr>
        <w:t xml:space="preserve">Tisztelettel: </w:t>
      </w:r>
    </w:p>
    <w:p>
      <w:pPr>
        <w:pStyle w:val="Normal"/>
        <w:ind w:firstLine="34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500"/>
        <w:jc w:val="center"/>
        <w:rPr>
          <w:sz w:val="23"/>
          <w:szCs w:val="23"/>
        </w:rPr>
      </w:pPr>
      <w:r>
        <w:rPr>
          <w:sz w:val="23"/>
          <w:szCs w:val="23"/>
        </w:rPr>
        <w:t>Seres Balázs</w:t>
      </w:r>
    </w:p>
    <w:p>
      <w:pPr>
        <w:pStyle w:val="Normal"/>
        <w:ind w:firstLine="4500"/>
        <w:jc w:val="center"/>
        <w:rPr>
          <w:sz w:val="23"/>
          <w:szCs w:val="23"/>
        </w:rPr>
      </w:pPr>
      <w:r>
        <w:rPr>
          <w:sz w:val="23"/>
          <w:szCs w:val="23"/>
        </w:rPr>
        <w:t>a mérnöki iroda vezető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songrád, 2010. január 11.</w:t>
      </w:r>
    </w:p>
    <w:p>
      <w:pPr>
        <w:pStyle w:val="Heading1"/>
        <w:rPr/>
      </w:pPr>
      <w:r>
        <w:rPr>
          <w:sz w:val="24"/>
          <w:szCs w:val="24"/>
        </w:rPr>
        <w:t>Csongrád Város Önkormányzata</w:t>
      </w:r>
    </w:p>
    <w:p>
      <w:pPr>
        <w:pStyle w:val="Normal"/>
        <w:rPr/>
      </w:pPr>
      <w:r>
        <w:rPr>
          <w:b/>
          <w:bCs/>
          <w:sz w:val="24"/>
        </w:rPr>
        <w:t>Polgármesteri</w:t>
      </w:r>
      <w:r>
        <w:rPr>
          <w:b/>
          <w:bCs/>
        </w:rPr>
        <w:t xml:space="preserve"> Hivatal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Mérnöki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  <w:szCs w:val="24"/>
        </w:rPr>
        <w:t>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áma</w:t>
      </w:r>
      <w:r>
        <w:rPr>
          <w:i/>
          <w:iCs/>
        </w:rPr>
        <w:t>:</w:t>
      </w:r>
      <w:r>
        <w:rPr>
          <w:b/>
          <w:bCs/>
          <w:i/>
          <w:iCs/>
        </w:rPr>
        <w:t>02-120-93/2009.</w:t>
        <w:tab/>
        <w:tab/>
        <w:tab/>
      </w:r>
      <w:r>
        <w:rPr/>
        <w:t xml:space="preserve"> </w:t>
      </w:r>
      <w:r>
        <w:rPr>
          <w:b/>
          <w:bCs/>
        </w:rPr>
        <w:t xml:space="preserve">Téma: </w:t>
      </w:r>
      <w:r>
        <w:rPr>
          <w:bCs/>
        </w:rPr>
        <w:t>válasz képviselői interpellációra</w:t>
      </w:r>
    </w:p>
    <w:p>
      <w:pPr>
        <w:pStyle w:val="Normal"/>
        <w:jc w:val="both"/>
        <w:rPr/>
      </w:pPr>
      <w:r>
        <w:rPr>
          <w:b/>
        </w:rPr>
        <w:t>Témafelelős:</w:t>
      </w:r>
      <w:r>
        <w:rPr/>
        <w:t xml:space="preserve"> Pálné Bárdos Rita</w:t>
        <w:tab/>
        <w:tab/>
        <w:t xml:space="preserve">közterület elnevezése /II. telepre vezető </w:t>
      </w:r>
    </w:p>
    <w:p>
      <w:pPr>
        <w:pStyle w:val="Normal"/>
        <w:ind w:left="4956" w:hanging="0"/>
        <w:jc w:val="both"/>
        <w:rPr/>
      </w:pPr>
      <w:r>
        <w:rPr/>
        <w:t>út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gypál Sánd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6640 Csongrád</w:t>
      </w:r>
    </w:p>
    <w:p>
      <w:pPr>
        <w:pStyle w:val="Normal"/>
        <w:rPr/>
      </w:pPr>
      <w:r>
        <w:rPr/>
        <w:t>Jegenye utca 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 Ú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A 2009. december 18.-án megtartott képviselő-testületi ülésen elhangzott interpellációjára az alábbi választ ad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6"/>
        </w:rPr>
        <w:t xml:space="preserve">A Képviselő–testület 25/2008. (IX. 01.) Ökt. rendelete „A közterület elnevezés és házszámozás helyi szabályozása.” alapján történik. A közterület nevének megállapítása Csongrád Város Képviselő-testületének a hatáskörébe tartozik, a javaslatokat a Városgazdasági és Vidékfejlesztési Bizottság bírálja el. Az érintett közterülettel határos ingatlanok tulajdonosai és az ingatlannal rendelkezni jogosultak a közterület elnevezésére javaslatot tehetnek. </w:t>
      </w:r>
    </w:p>
    <w:p>
      <w:pPr>
        <w:pStyle w:val="Normal"/>
        <w:jc w:val="both"/>
        <w:rPr/>
      </w:pPr>
      <w:r>
        <w:rPr/>
        <w:t xml:space="preserve">A közterület elnevezésében érintett Roba-Tisza Kft. ügyvezető igazgatójának véleményét megkértük. </w:t>
      </w:r>
    </w:p>
    <w:p>
      <w:pPr>
        <w:pStyle w:val="Normal"/>
        <w:jc w:val="both"/>
        <w:rPr/>
      </w:pPr>
      <w:r>
        <w:rPr/>
        <w:t>A válasz megérkezése után értesítem Tisztelt Képviselő U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fenti válasz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jan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Tisztelettel: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240"/>
        <w:jc w:val="center"/>
        <w:rPr/>
      </w:pPr>
      <w:r>
        <w:rPr/>
        <w:t>Seres Balázs</w:t>
      </w:r>
    </w:p>
    <w:p>
      <w:pPr>
        <w:pStyle w:val="Normal"/>
        <w:ind w:firstLine="3240"/>
        <w:jc w:val="center"/>
        <w:rPr/>
      </w:pPr>
      <w:r>
        <w:rPr/>
        <w:t>irodavezető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lgármesteri Hivatal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érnöki Irodájától</w:t>
      </w:r>
    </w:p>
    <w:p>
      <w:pPr>
        <w:pStyle w:val="Normal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rPr/>
      </w:pPr>
      <w:r>
        <w:rPr>
          <w:sz w:val="24"/>
        </w:rPr>
        <w:t>Tel</w:t>
      </w:r>
      <w:r>
        <w:rPr>
          <w:i/>
          <w:iCs/>
          <w:sz w:val="24"/>
        </w:rPr>
        <w:t>: 63/571-900</w:t>
      </w:r>
      <w:r>
        <w:rPr>
          <w:sz w:val="24"/>
        </w:rPr>
        <w:t xml:space="preserve">, Fax: </w:t>
      </w:r>
      <w:r>
        <w:rPr>
          <w:i/>
          <w:iCs/>
          <w:sz w:val="24"/>
        </w:rPr>
        <w:t>63/971-901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záma:</w:t>
      </w:r>
      <w:r>
        <w:rPr>
          <w:sz w:val="24"/>
        </w:rPr>
        <w:t xml:space="preserve"> 02-1935-110/2009.</w:t>
        <w:tab/>
        <w:tab/>
        <w:tab/>
        <w:tab/>
      </w:r>
      <w:r>
        <w:rPr>
          <w:b/>
          <w:sz w:val="24"/>
        </w:rPr>
        <w:t>Tárgy:</w:t>
      </w:r>
      <w:r>
        <w:rPr>
          <w:sz w:val="24"/>
        </w:rPr>
        <w:t xml:space="preserve"> Képviselői interpelláció</w:t>
      </w:r>
    </w:p>
    <w:p>
      <w:pPr>
        <w:pStyle w:val="Normal"/>
        <w:rPr/>
      </w:pPr>
      <w:r>
        <w:rPr>
          <w:b/>
          <w:sz w:val="24"/>
        </w:rPr>
        <w:t>Témafelelős:</w:t>
      </w:r>
      <w:r>
        <w:rPr>
          <w:sz w:val="24"/>
        </w:rPr>
        <w:t xml:space="preserve"> Pálné Bárdos Rita</w:t>
        <w:tab/>
        <w:tab/>
        <w:tab/>
        <w:tab/>
        <w:tab/>
        <w:t>Közterületi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urányi Lászl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songrád</w:t>
      </w:r>
    </w:p>
    <w:p>
      <w:pPr>
        <w:pStyle w:val="Normal"/>
        <w:rPr>
          <w:sz w:val="24"/>
        </w:rPr>
      </w:pPr>
      <w:r>
        <w:rPr>
          <w:sz w:val="24"/>
        </w:rPr>
        <w:t>Dob utca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 Ú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09. december 18.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a felhívást intézett a Csongrád Megyei Kereskedelmi és Iparkamara Csongrádi Kistérségi Egyesületéhez és a Csongrád Megyei Kereskedők Egyesületéhez. Felajánlja, hogy a közterület-használati díj megfizetése alól mentesülnek azok a vállalkozások, akik a saját hirdetésükkel ellátott reklámórát a közterületre kihelyeznek és vállalják annak üzemben tartás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lasz megérkezéséről értesítem Tisztelt Képviselő Ur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érem fenti válaszom elfogad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0. januá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jc w:val="center"/>
        <w:rPr>
          <w:sz w:val="24"/>
        </w:rPr>
      </w:pPr>
      <w:r>
        <w:rPr>
          <w:sz w:val="24"/>
        </w:rPr>
        <w:t>Seres Balázs</w:t>
      </w:r>
    </w:p>
    <w:p>
      <w:pPr>
        <w:pStyle w:val="Normal"/>
        <w:ind w:firstLine="3060"/>
        <w:jc w:val="center"/>
        <w:rPr>
          <w:sz w:val="24"/>
        </w:rPr>
      </w:pPr>
      <w:r>
        <w:rPr>
          <w:sz w:val="24"/>
        </w:rPr>
        <w:t>iroda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Önkormány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érnöki Irodájától</w:t>
      </w:r>
    </w:p>
    <w:p>
      <w:pPr>
        <w:pStyle w:val="Normal"/>
        <w:rPr/>
      </w:pPr>
      <w:r>
        <w:rPr/>
        <w:t>Csongrád, Kossuth tér. 7.</w:t>
      </w:r>
    </w:p>
    <w:p>
      <w:pPr>
        <w:pStyle w:val="Normal"/>
        <w:rPr/>
      </w:pPr>
      <w:r>
        <w:rPr/>
        <w:t>Tel</w:t>
      </w:r>
      <w:r>
        <w:rPr>
          <w:i/>
          <w:iCs/>
        </w:rPr>
        <w:t>: 63/571-900</w:t>
      </w:r>
      <w:r>
        <w:rPr/>
        <w:t xml:space="preserve">, Fax: </w:t>
      </w:r>
      <w:r>
        <w:rPr>
          <w:i/>
          <w:iCs/>
        </w:rPr>
        <w:t>63/971-9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</w:rPr>
      </w:pPr>
      <w:r>
        <w:rPr/>
        <w:t>Száma</w:t>
      </w:r>
      <w:r>
        <w:rPr>
          <w:i/>
          <w:iCs/>
        </w:rPr>
        <w:t xml:space="preserve">: </w:t>
      </w:r>
      <w:r>
        <w:rPr>
          <w:bCs/>
          <w:iCs/>
        </w:rPr>
        <w:t>02-124-45/2009.</w:t>
      </w:r>
      <w:r>
        <w:rPr>
          <w:b/>
          <w:bCs/>
          <w:i/>
          <w:iCs/>
        </w:rPr>
        <w:tab/>
      </w:r>
      <w:r>
        <w:rPr/>
        <w:tab/>
        <w:tab/>
      </w:r>
      <w:r>
        <w:rPr>
          <w:b/>
          <w:bCs/>
        </w:rPr>
        <w:t>Tárgy</w:t>
      </w:r>
      <w:r>
        <w:rPr>
          <w:bCs/>
        </w:rPr>
        <w:t xml:space="preserve">: </w:t>
      </w:r>
      <w:r>
        <w:rPr/>
        <w:t>Válasz képviselői interpellációra</w:t>
      </w:r>
    </w:p>
    <w:p>
      <w:pPr>
        <w:pStyle w:val="Normal"/>
        <w:jc w:val="both"/>
        <w:rPr/>
      </w:pPr>
      <w:r>
        <w:rPr/>
        <w:t>Témafelelős: Pálné Bárdos Rita</w:t>
      </w:r>
    </w:p>
    <w:p>
      <w:pPr>
        <w:pStyle w:val="Normal"/>
        <w:rPr/>
      </w:pPr>
      <w:r>
        <w:rPr/>
        <w:t xml:space="preserve">Tel: </w:t>
      </w:r>
      <w:r>
        <w:rPr>
          <w:i/>
        </w:rPr>
        <w:t>63/571-9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vasi János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songrád</w:t>
      </w:r>
    </w:p>
    <w:p>
      <w:pPr>
        <w:pStyle w:val="Normal"/>
        <w:rPr>
          <w:b/>
          <w:b/>
        </w:rPr>
      </w:pPr>
      <w:r>
        <w:rPr>
          <w:b/>
        </w:rPr>
        <w:t>Tömörkény utca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 Asszon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09. december 18.-án megtartott képviselő-testületi ülésen elhangzott interpellációjára az alábbi válasz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árosrehabilitációs projekt részeként a Szentháromság téri park felújítási terveiben szerepel egy közterületi illemhely kialakítása.</w:t>
      </w:r>
    </w:p>
    <w:p>
      <w:pPr>
        <w:pStyle w:val="Normal"/>
        <w:jc w:val="both"/>
        <w:rPr/>
      </w:pPr>
      <w:r>
        <w:rPr/>
        <w:t>A tervek elkészültek, a környezet úgy kerül kialakításra, hogy a megvalósítás bármikor lehetséges. A pályázati finanszírozás azonban nem tette lehetővé a megvalósítást, így az csak saját forrásból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fenti válaszom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Tisztelett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20"/>
        <w:jc w:val="center"/>
        <w:rPr/>
      </w:pPr>
      <w:r>
        <w:rPr/>
        <w:t>Seres Balázs</w:t>
      </w:r>
    </w:p>
    <w:p>
      <w:pPr>
        <w:pStyle w:val="Normal"/>
        <w:ind w:firstLine="3420"/>
        <w:jc w:val="center"/>
        <w:rPr/>
      </w:pPr>
      <w:r>
        <w:rPr/>
        <w:t>a mérnök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jan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6-2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Dr Pap Gabriella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Bethlen G. u.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jára az alábbiakat válaszolom. 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 Piroskavárosi piachoz tartozó várakozni tilos tábla kiegészítését a piacos napokra vonatkozóan, a kerítés építési munkálatok függvényében 2010. 03. 01-ig elvégezzük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10. jan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6-3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Fábián György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Raisio – Muskátli utca lombgereblyézését és szállítását a Városgondnokság az időjárás függvényében 2010 01. 31-ig elvég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z Orgona utca mögötti parkolók további tört anyaggal történő szélesítését a szükséges helyeken, 2010 02. 15-ig elvégezz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bökényi patika melletti területen, a volt kerékpártároló oszlopainak helyét a Városgondnokság az elmúlt időszakban bazaltzúzalékkal feltöltötte (3-4 oszlop utáni mélyedésb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z SZTK előtti kerékpártároló térburkolat építését 2010 04. 15-ig elvégezz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II. rendű árvízvédelemi töltés megbontásával megépült kerékpárút mellett lévő megbomlott töltésoldal megtámasztását 2010. 05. 15-ig elvégeztetjük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január 12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Arial"/>
        </w:rPr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6-4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Havasi János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Tömörkény I. u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jára az alábbiakat válaszolom. 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 külterületi utak takarítását a Városgondnokság részben saját erővel, részben külső vállalkozók bevonásával végzi. Amennyiben rendkívüli helyzet adódik, akkor a jelzett külterületre a Városgondnokság kapacitás átcsoportosítással tud beavatkozni. Sajnos a terület és géppark adottsága miatt időbeni eltolódással tudunk munkálatokat végezni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10. jan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12-1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Kaczibáné Molnár Katalin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Új u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jára az alábbiakat válaszolom. 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z Erzsébet utca Dózsa György térnél lévő parkoló csatlakozásánál kialakult kátyú feltöltését darált téglából a Városgondnokság 2010 02. 15-ig elvégzi.</w:t>
        <w:br/>
        <w:t>A meghibásodott szennyvíz aknát, illetve annak szükséges javítását a Városgondnokság jelezte a Víz és Kommunális KFT, mint üzemeltető felé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10. jan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igazgató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/>
      </w:pPr>
      <w:r>
        <w:rPr/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6-6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urányi László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ongrád</w:t>
      </w:r>
    </w:p>
    <w:p>
      <w:pPr>
        <w:pStyle w:val="Normal"/>
        <w:rPr/>
      </w:pPr>
      <w:r>
        <w:rPr/>
        <w:t>Dob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Klauzál u. 38 szám előtti szakaszon a végleges megoldásig a Városgondnokság szikkasztó árkot fog építeni 2010. 04. 30-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Rákóczi u. 13 szám megsüllyedt járdaszakaszát a Városgondnokság 2010. 04. 30-ig átépí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Dob utca jelzett szakaszánál a Városgondnokság darált téglából fog burkolatot építeni 2010. 03. 15-ig.</w:t>
      </w:r>
    </w:p>
    <w:p>
      <w:pPr>
        <w:pStyle w:val="Normal"/>
        <w:tabs>
          <w:tab w:val="clear" w:pos="708"/>
          <w:tab w:val="left" w:pos="6237" w:leader="none"/>
        </w:tabs>
        <w:spacing w:lineRule="auto" w:line="3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január 12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eastAsia="Arial"/>
        </w:rPr>
        <w:t xml:space="preserve"> </w:t>
      </w:r>
      <w:r>
        <w:rPr/>
        <w:tab/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  <w:r>
        <w:br w:type="page"/>
      </w:r>
    </w:p>
    <w:p>
      <w:pPr>
        <w:pStyle w:val="Heading1"/>
        <w:rPr/>
      </w:pPr>
      <w:r>
        <w:rPr/>
        <w:t>Csongrád Város Önkormányzat</w:t>
      </w:r>
    </w:p>
    <w:p>
      <w:pPr>
        <w:pStyle w:val="Heading1"/>
        <w:rPr/>
      </w:pPr>
      <w:r>
        <w:rPr/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6-5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Szegedi György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/>
      </w:pPr>
      <w:r>
        <w:rPr/>
        <w:t>Zöldkert u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 xml:space="preserve">A Hársfa utca 51-57 előtti csapadékcsatorna takarítását a Városgondnokság </w:t>
        <w:br/>
        <w:t>2010. 03. 15-ig elvégzi.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 Zöldkert utcai élelmiszerbolt előtt lévő burkolat javítását 2010 031. 31-ig elvégezzük.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Ék-közi akácfák nyesését 2010 02. 15-ig elvégezzük.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Tulipán utca tengópálya bekerítését 2010 04. 30-ig elvégezzük.</w:t>
      </w:r>
    </w:p>
    <w:p>
      <w:pPr>
        <w:pStyle w:val="Felsorols2"/>
        <w:numPr>
          <w:ilvl w:val="0"/>
          <w:numId w:val="3"/>
        </w:numPr>
        <w:ind w:left="714" w:hanging="357"/>
        <w:rPr/>
      </w:pPr>
      <w:r>
        <w:rPr/>
        <w:t>A gazdátlan ebek befogását a gyepmester folyamatosan végzi, amennyiben a helyzet úgy kívánja egyéb szervezetek segítségével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songrád, 2010. jan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igazgató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Tárgy: interpelláció</w:t>
      </w:r>
    </w:p>
    <w:p>
      <w:pPr>
        <w:pStyle w:val="Normal"/>
        <w:ind w:left="4820" w:hanging="0"/>
        <w:rPr/>
      </w:pPr>
      <w:r>
        <w:rPr/>
        <w:t xml:space="preserve">Dátum: Csongrád, 2010-01-12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Iktsz: K00027/1/2010/9</w:t>
      </w:r>
    </w:p>
    <w:p>
      <w:pPr>
        <w:pStyle w:val="Normal"/>
        <w:rPr/>
      </w:pPr>
      <w:r>
        <w:rPr/>
        <w:t xml:space="preserve">Nagypál Sándor </w:t>
      </w:r>
    </w:p>
    <w:p>
      <w:pPr>
        <w:pStyle w:val="Normal"/>
        <w:rPr/>
      </w:pPr>
      <w:r>
        <w:rPr/>
        <w:t xml:space="preserve">  </w:t>
      </w:r>
      <w:r>
        <w:rPr/>
        <w:t xml:space="preserve">képviselő úr </w:t>
      </w:r>
    </w:p>
    <w:p>
      <w:pPr>
        <w:pStyle w:val="Normal"/>
        <w:rPr/>
      </w:pPr>
      <w:r>
        <w:rPr/>
        <w:t xml:space="preserve"> 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telt Képviselő Úr!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A 2009 decemberi képviselő testületi ülésen hulladékgyűjtő szigetek megközelíthetőségével</w:t>
      </w:r>
    </w:p>
    <w:p>
      <w:pPr>
        <w:pStyle w:val="Normal"/>
        <w:ind w:left="360" w:hanging="360"/>
        <w:jc w:val="both"/>
        <w:rPr/>
      </w:pPr>
      <w:r>
        <w:rPr/>
        <w:t>kapcsolatosan elhangzott interpellációjára az alábbiakat válaszolo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KFT-nkhez a gyűjtőszigetekkel kapcsolatosan több észrevétel érkezett, melyeket lehetőség szerint megoldottunk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Munkatársnőnkkel egyeztetve nem tudunk olyan jelzésről, amelyiket most kellene megoldani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 xml:space="preserve">Kérjük képviselő – urat, hogy a problémás gyűjtőszigetek helyének megjelölésével segítse a probléma megoldását.   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Kérem válaszom elfogadását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Ikt.sz:  K00026/1/2010/9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Tárgy: válasz interpellációra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Dátum: Csongrád, 2010. 01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zegedi Györgyné</w:t>
      </w:r>
    </w:p>
    <w:p>
      <w:pPr>
        <w:pStyle w:val="Normal"/>
        <w:rPr/>
      </w:pPr>
      <w:r>
        <w:rPr/>
        <w:t xml:space="preserve">        </w:t>
      </w:r>
      <w:r>
        <w:rPr/>
        <w:t xml:space="preserve">képviselő asszony </w:t>
      </w:r>
    </w:p>
    <w:p>
      <w:pPr>
        <w:pStyle w:val="Normal"/>
        <w:rPr/>
      </w:pPr>
      <w:r>
        <w:rPr/>
        <w:t xml:space="preserve">          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songrád</w:t>
      </w:r>
    </w:p>
    <w:p>
      <w:pPr>
        <w:pStyle w:val="Normal"/>
        <w:rPr/>
      </w:pPr>
      <w:r>
        <w:rPr/>
        <w:t xml:space="preserve">         </w:t>
      </w:r>
      <w:r>
        <w:rPr/>
        <w:t>Zöldkert u. 7.</w:t>
      </w:r>
    </w:p>
    <w:p>
      <w:pPr>
        <w:pStyle w:val="Normal"/>
        <w:rPr/>
      </w:pPr>
      <w:r>
        <w:rPr/>
        <w:t xml:space="preserve">            </w:t>
      </w:r>
      <w:r>
        <w:rPr/>
        <w:t>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 testületi ülésen elhangzott interpellációjára az alábbi választ ad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. január 01 –től az átalakított Víz és Kommunális KFT végzi és szervezi a hulladékszállítási szolgáltatást, én így abban nem leszek érdekelt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int volt szolgáltató a szelektív gyűjtő szigetekkel kapcsolatban válaszolom, hogy azokat a szolgáltató bérli a Homokhátsági Regionális Zrt-től, a rendelkezésre álló gyűjtőszigetek elhelyezésre kerültek. Újabb szigetek kihelyezése akkor lehetséges, amennyiben a Zrt vásárol újabb edényzetek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lladékgyűjtő konténer áthelyezésével kapcsolatos igényt továbbítom a hulladék szolgáltatással foglalkozó KFT vezetője f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válaszom elfogadásá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Önkormányz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lgármesteri Hivat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jét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i/>
        </w:rPr>
        <w:t>Száma:</w:t>
      </w:r>
      <w:r>
        <w:rPr/>
        <w:t xml:space="preserve"> 02-1442-1/2010.</w:t>
        <w:tab/>
      </w:r>
      <w:r>
        <w:rPr>
          <w:b/>
          <w:i/>
        </w:rPr>
        <w:t>Tárgy:</w:t>
      </w:r>
      <w:r>
        <w:rPr/>
        <w:t xml:space="preserve"> Válasz képviselői interpelláci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omogyi Árpá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songrád </w:t>
      </w:r>
    </w:p>
    <w:p>
      <w:pPr>
        <w:pStyle w:val="Normal"/>
        <w:rPr/>
      </w:pPr>
      <w:r>
        <w:rPr/>
        <w:t>Sugár u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songrád Város Önkormányzata Képviselő testületének 2009. december 18.-ai ülésén a Polgármesteri Hivatal személyi állományával kapcsolatosan előterjesztett interpellációjára az alábbiakban válaszolok:</w:t>
      </w:r>
    </w:p>
    <w:p>
      <w:pPr>
        <w:pStyle w:val="Normal"/>
        <w:spacing w:before="120" w:after="0"/>
        <w:jc w:val="both"/>
        <w:rPr/>
      </w:pPr>
      <w:r>
        <w:rPr/>
        <w:t xml:space="preserve">A lakosság tájékoztatása érdekében a Polgármesteri Hivatal Tisztségviselőinek nevét és elérhetőségét, a dolgozók nevét és elérhetőségét szervezeti egységenként megjelentettük Csongrád város honlapján, az </w:t>
      </w:r>
      <w:r>
        <w:rPr>
          <w:i/>
        </w:rPr>
        <w:t xml:space="preserve">Önkormányzat </w:t>
      </w:r>
      <w:r>
        <w:rPr/>
        <w:t>címszó alatt.</w:t>
      </w:r>
    </w:p>
    <w:p>
      <w:pPr>
        <w:pStyle w:val="Normal"/>
        <w:spacing w:before="120" w:after="0"/>
        <w:jc w:val="both"/>
        <w:rPr/>
      </w:pPr>
      <w:r>
        <w:rPr/>
        <w:t>Annak érdekében, hogy az interpellációjában felvetett problémát minél teljesebben orvosoljuk, Önök és az ügyfelek számára is megkönnyítsük az ügyintézők azonosítását, a dolgozó nevét, ügykörét tartalmazó kitűzőt rendszeresítünk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songrád, 2010. január 15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90" w:leader="none"/>
        </w:tabs>
        <w:spacing w:before="120" w:after="0"/>
        <w:jc w:val="both"/>
        <w:rPr/>
      </w:pPr>
      <w:r>
        <w:rPr/>
        <w:tab/>
        <w:t>Dr. Berkes István</w:t>
      </w:r>
    </w:p>
    <w:p>
      <w:pPr>
        <w:pStyle w:val="Normal"/>
        <w:tabs>
          <w:tab w:val="clear" w:pos="708"/>
          <w:tab w:val="center" w:pos="6890" w:leader="none"/>
        </w:tabs>
        <w:spacing w:before="120" w:after="0"/>
        <w:jc w:val="both"/>
        <w:rPr/>
      </w:pPr>
      <w:r>
        <w:rPr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jt">
    <w:name w:val="saját"/>
    <w:basedOn w:val="Heading1"/>
    <w:qFormat/>
    <w:pPr>
      <w:numPr>
        <w:ilvl w:val="0"/>
        <w:numId w:val="0"/>
      </w:numPr>
      <w:autoSpaceDE w:val="false"/>
      <w:spacing w:before="0" w:after="0"/>
      <w:outlineLvl w:val="9"/>
    </w:pPr>
    <w:rPr>
      <w:kern w:val="0"/>
      <w:sz w:val="24"/>
      <w:szCs w:val="26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spacing w:lineRule="auto" w:line="360"/>
      <w:ind w:left="714" w:hanging="357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Feladcmervid">
    <w:name w:val="Feladó címe - rövid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36:00Z</dcterms:created>
  <dc:creator>Polgármesteri Hivatal</dc:creator>
  <dc:description/>
  <cp:keywords/>
  <dc:language>en-US</dc:language>
  <cp:lastModifiedBy>Kisné Szentes Zsuzsanna</cp:lastModifiedBy>
  <cp:lastPrinted>2010-01-15T09:46:00Z</cp:lastPrinted>
  <dcterms:modified xsi:type="dcterms:W3CDTF">2010-01-15T10:31:00Z</dcterms:modified>
  <cp:revision>19</cp:revision>
  <dc:subject/>
  <dc:title/>
</cp:coreProperties>
</file>